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Macerator do pampersów  szt.  2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k. 1000 (w) x 500 (sz) x 650 (gł)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do 90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jność: 2 duże pieluchy na 105 sekundowy cykl pracy lub 4 małe pieluchy dziecię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dowa: Łatwe do demontażu ściany wykonane ze stali nierdzew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ęben: stal nierdzew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ica tnąca: stal nierdzew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Silnik: jednofazow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przed przeciążeniem: automatyczne bezpieczniki przeciążenia silnika i pom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niki główne: automatyczne 16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pięcie zasilania: 220-240 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a urządze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zujnik zamknięcia pokry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zujnik braku w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zujnik zablokowania odpływ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ziałanie któregokolwiek z tych czujników uniemożliwia włączenie urzą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owadzenie wody ze standardowej instalacji wodnej poprzez filtr wstępny do zaworu elektromagnetyczn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użycie wody: max. 35 l zimnej wody w czasie 105 sekundowego cykl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przez własny syfon do standardowej instalacji ściekowej rurą 2” (50 m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0:00Z</dcterms:created>
  <dc:creator> </dc:creator>
  <dc:description> </dc:description>
  <cp:keywords/>
  <dc:language>en-US</dc:language>
  <cp:lastModifiedBy>R</cp:lastModifiedBy>
  <dcterms:modified xsi:type="dcterms:W3CDTF">2009-05-22T08:54:00Z</dcterms:modified>
  <cp:revision>3</cp:revision>
  <dc:subject> </dc:subject>
  <dc:title> </dc:title>
</cp:coreProperties>
</file>